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eek 05-09 September 2011</w:t>
        <w:tab/>
        <w:tab/>
        <w:tab/>
        <w:t>Spanish IV AP  Periods 3,5 and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tudents already have the packs they need to work on; if any student needs a pack they are on the table beside the dictionaries (it says Spanish on the wall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s will do the following activiti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s-ES"/>
        </w:rPr>
        <w:t xml:space="preserve">From El hogar: </w:t>
        <w:tab/>
        <w:tab/>
        <w:t>Lectura II p. 9-10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numPr>
          <w:ilvl w:val="4"/>
          <w:numId w:val="1"/>
        </w:numPr>
        <w:rPr/>
      </w:pPr>
      <w:r>
        <w:rPr>
          <w:b/>
          <w:sz w:val="28"/>
          <w:szCs w:val="28"/>
          <w:lang w:val="es-ES"/>
        </w:rPr>
        <w:t>Ensayos Cortos uno, dos y tres p. 16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Pack El Verbo</w:t>
        <w:tab/>
        <w:tab/>
        <w:t xml:space="preserve"> Presente 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Anuncio (Ad)</w:t>
        <w:tab/>
        <w:tab/>
        <w:t xml:space="preserve">Copy  +  Anuncio presentación en grupos. 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20" w:hanging="3060"/>
        <w:rPr/>
      </w:pPr>
      <w:r>
        <w:rPr>
          <w:b/>
          <w:sz w:val="28"/>
          <w:szCs w:val="28"/>
          <w:lang w:val="es-ES"/>
        </w:rPr>
        <w:t>OPT 15sept.</w:t>
        <w:tab/>
        <w:t>Preparación: borrador (draft)  2 personas buscan un piso en una agencia (2 personas y 1 agente)</w:t>
      </w:r>
    </w:p>
    <w:p>
      <w:pPr>
        <w:pStyle w:val="Normal"/>
        <w:ind w:left="3420" w:hanging="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Descripción de l piso, número de personas, precio, etc.</w:t>
      </w:r>
    </w:p>
    <w:p>
      <w:pPr>
        <w:pStyle w:val="Normal"/>
        <w:ind w:left="2880" w:hanging="288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2880" w:hanging="288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2880" w:hanging="288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2880" w:hanging="288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Due: 12 sept 2011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8:39:00Z</dcterms:created>
  <dc:creator>josefa.pueyocastan</dc:creator>
  <dc:description/>
  <cp:keywords/>
  <dc:language>en-US</dc:language>
  <cp:lastModifiedBy>josefa.pueyocastan</cp:lastModifiedBy>
  <cp:lastPrinted>2011-09-02T10:40:00Z</cp:lastPrinted>
  <dcterms:modified xsi:type="dcterms:W3CDTF">2011-09-02T18:39:00Z</dcterms:modified>
  <cp:revision>2</cp:revision>
  <dc:subject/>
  <dc:title> Week 05-09 Septembre 2011</dc:title>
</cp:coreProperties>
</file>